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их: ВЛ-0,4кВ, ТП-10/0,4кВ. Строительство: ВЛ-0,4 кВ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НТ «Росинка»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Меркушин Александр Сергеевич  (Договор № 42093534 (ЦЭС-2179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Бабанина Светлана Александровна (Договор № 42105457 (ЦЭС-2194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Калужских Людмила Васильевна  (Договор № 42158642 (ЦЭС-</w:t>
      </w:r>
      <w:r>
        <w:rPr/>
        <w:t xml:space="preserve"> 23750</w:t>
      </w:r>
      <w:r>
        <w:rPr>
          <w:bCs/>
          <w:iCs/>
          <w:sz w:val="26"/>
          <w:szCs w:val="26"/>
        </w:rPr>
        <w:t>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4)</w:t>
      </w:r>
      <w:r>
        <w:rPr/>
        <w:t xml:space="preserve"> </w:t>
      </w:r>
      <w:r>
        <w:rPr>
          <w:bCs/>
          <w:iCs/>
          <w:sz w:val="26"/>
          <w:szCs w:val="26"/>
        </w:rPr>
        <w:t>Костина Галина Ивановна (Договор № 42198724 (ЦЭС-</w:t>
      </w:r>
      <w:r>
        <w:rPr/>
        <w:t xml:space="preserve"> </w:t>
      </w:r>
      <w:r>
        <w:rPr>
          <w:bCs/>
          <w:iCs/>
          <w:sz w:val="26"/>
          <w:szCs w:val="26"/>
        </w:rPr>
        <w:t>24534)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429"/>
        <w:gridCol w:w="2835"/>
        <w:gridCol w:w="3140"/>
      </w:tblGrid>
      <w:tr>
        <w:trPr>
          <w:trHeight w:val="171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кушин Александр Сергееви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жнемедведицкий сельсовет, СТ «Росинка» участок №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11102:317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абанина Светлана Александро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дт «Росинка», участок №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11102:225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алужских Людмила Василье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.Пашина, снт Росин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11101:1013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стина Галина Ивано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жнемедведицкий сельсовет, с/т «Росинка», участок №1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6:11:111102:175</w:t>
            </w:r>
          </w:p>
        </w:tc>
      </w:tr>
      <w:tr>
        <w:trPr>
          <w:trHeight w:val="189" w:hRule="atLeast"/>
        </w:trPr>
        <w:tc>
          <w:tcPr>
            <w:tcW w:w="980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ей ВЛ-0,4 кВ № 3 в части монтажа ответвительной арматуры в точке врезки (тип и технические характеристики уточнить при проектирован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</w:rPr>
        <w:t>Строительство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-0,4кВ общей протяженностью 0,9 км;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тветвлений (спусков до ВПУ) общей протяженностью 0,04 км с установкой средств коммерческого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1 ш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ыполнить установку средства коммерческого учета электрической энергии (мощности) однофазного прямого включения без ТТ 0,4 кВ и ниже в кол. 3 шт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/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7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17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7"/>
        <w:widowControl w:val="false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10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10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/>
      </w:pPr>
      <w:r>
        <w:rPr>
          <w:sz w:val="26"/>
          <w:szCs w:val="26"/>
        </w:rPr>
        <w:t>Основные требования к ВЛ-0,4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-6937" w:hanging="0"/>
        <w:jc w:val="left"/>
        <w:rPr>
          <w:bCs/>
          <w:iCs/>
          <w:sz w:val="26"/>
          <w:szCs w:val="26"/>
        </w:rPr>
      </w:pPr>
      <w:bookmarkStart w:id="0" w:name="_Hlk114147722"/>
      <w:bookmarkEnd w:id="0"/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Z46-ТР 42093534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05457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58642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98724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  <w:bookmarkStart w:id="1" w:name="_Hlk114147722"/>
      <w:bookmarkStart w:id="2" w:name="_Hlk114147722"/>
      <w:bookmarkEnd w:id="2"/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567" w:gutter="0" w:header="720" w:top="851" w:footer="0" w:bottom="426"/>
          <w:pgNumType w:fmt="decimal"/>
          <w:cols w:num="3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/>
            </w:pPr>
            <w:r>
              <w:rPr>
                <w:sz w:val="26"/>
                <w:szCs w:val="26"/>
              </w:rPr>
              <w:t>1) 0,9 км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0,04 км - спуски до ВПУ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реконструкция существующей ВЛ-0,4 кВ № 3 в части монтажа ответвительной арматуры в точке врезки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 – спуски до ВП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 – при реконструкции ВЛ-0,4 кВ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Изгибающий момент стоек для ВЛ-10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на основании ТЭО применять анкерные стальные многогранные опоры (согласно патенту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  <w:shd w:fill="FFFFFF" w:val="clear"/>
        </w:rPr>
        <w:t xml:space="preserve">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и протокольного решения Технического совета филиала. </w:t>
      </w:r>
    </w:p>
    <w:p>
      <w:pPr>
        <w:pStyle w:val="Normal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  <w:u w:val="single"/>
          <w:shd w:fill="FFFFFF" w:val="clear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4.5.16. </w:t>
      </w:r>
      <w:r>
        <w:rPr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омера СПП-элементов: 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1 шт.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093534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однофазного прямого включения без ТТ 0,4 кВ и ниже в кол. 3 шт.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05457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58642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98724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Правительства РФ от 04 мая 2012 г. N 442  «О  функционировании розничных рынков электрической энергии, полном и (или) частичном ограничении режима потребления электрической энергии» учет  электроэнергии 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Место установки: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о установки уточнить при проектировании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ПУ оснастить коммутационными аппаратами (до прибора учета), ШП оснастить коммутационными аппаратами (после приборов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30.12.2022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8.2. 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/                     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/>
      </w:pPr>
      <w:r>
        <w:rPr>
          <w:sz w:val="26"/>
          <w:szCs w:val="26"/>
          <w:lang w:eastAsia="ru-RU"/>
        </w:rPr>
        <w:t>И.о. заместителя директора                                                                 А.В. Швырк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/>
      </w:pPr>
      <w:r>
        <w:rPr>
          <w:sz w:val="26"/>
          <w:szCs w:val="26"/>
          <w:lang w:eastAsia="ru-RU"/>
        </w:rPr>
        <w:t xml:space="preserve">по инвестиционной деятельности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  <w:bookmarkStart w:id="3" w:name="_Hlk116906912"/>
      <w:bookmarkStart w:id="4" w:name="_Hlk116906912"/>
      <w:bookmarkEnd w:id="4"/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  <w:bookmarkStart w:id="5" w:name="_Hlk116906912"/>
      <w:bookmarkStart w:id="6" w:name="_Hlk116906912"/>
      <w:bookmarkEnd w:id="6"/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Мишустина Е.А.</w:t>
      </w:r>
    </w:p>
    <w:p>
      <w:pPr>
        <w:pStyle w:val="Normal"/>
        <w:rPr/>
      </w:pPr>
      <w:r>
        <w:rPr>
          <w:sz w:val="22"/>
          <w:szCs w:val="22"/>
        </w:rPr>
        <w:t>55-70-37</w:t>
      </w:r>
    </w:p>
    <w:sectPr>
      <w:type w:val="continuous"/>
      <w:pgSz w:w="12240" w:h="15840"/>
      <w:pgMar w:left="1701" w:right="567" w:gutter="0" w:header="720" w:top="851" w:footer="0" w:bottom="426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8:47:00Z</dcterms:created>
  <dc:creator>Ерёмин</dc:creator>
  <dc:description/>
  <cp:keywords/>
  <dc:language>en-US</dc:language>
  <cp:lastModifiedBy>Мишустина Екатерина Александровна</cp:lastModifiedBy>
  <cp:lastPrinted>2022-10-18T11:43:00Z</cp:lastPrinted>
  <dcterms:modified xsi:type="dcterms:W3CDTF">2022-10-18T08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